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иректору Департамента  здравоохранения Тюменской област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Б.Куликовой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 __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заявителя полностью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проживания: город, улица, дом, квартира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_____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 для связи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заявление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шу рассмотреть мою кандидатуру для включения в состав Общественного совета при Департаменте здравоохранения Тюменской области (далее – Общественный сове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тверждаю, что я соответствую требованиям, предъявляемым к членам Общественного совета, а именно:</w:t>
      </w:r>
    </w:p>
    <w:p>
      <w:pPr>
        <w:pStyle w:val="Normal"/>
        <w:ind w:firstLine="709"/>
        <w:jc w:val="both"/>
        <w:rPr/>
      </w:pPr>
      <w:r>
        <w:rPr>
          <w:sz w:val="28"/>
        </w:rPr>
        <w:t>1) являюсь гражданином Российской Федерации, достигшим возраста восемнадцати лет и постоянно проживающим в Тюменской обла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е являюсь лицом, замещающим государственные должности, должности государственной службы, муниципальные должности, долж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е признан недееспособным в установленном законом порядке;</w:t>
      </w:r>
    </w:p>
    <w:p>
      <w:pPr>
        <w:pStyle w:val="Normal"/>
        <w:ind w:firstLine="709"/>
        <w:jc w:val="both"/>
        <w:rPr/>
      </w:pPr>
      <w:r>
        <w:rPr>
          <w:sz w:val="28"/>
        </w:rPr>
        <w:t>4) не имею непогашенную или неснятую судимость;</w:t>
      </w:r>
    </w:p>
    <w:p>
      <w:pPr>
        <w:pStyle w:val="Normal"/>
        <w:ind w:firstLine="709"/>
        <w:jc w:val="both"/>
        <w:rPr/>
      </w:pPr>
      <w:r>
        <w:rPr>
          <w:sz w:val="28"/>
        </w:rPr>
        <w:t>5) не состою в отношении близкого родства или свойства (родители, супруги, дети, братья, сестры, а также братья, сестры, родители и дети супругов) со служащими Департамента здравоохранения Тюмен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не являюсь подозреваемым или обвиняемым по уголовным делам;</w:t>
      </w:r>
    </w:p>
    <w:p>
      <w:pPr>
        <w:pStyle w:val="Normal"/>
        <w:ind w:firstLine="709"/>
        <w:jc w:val="both"/>
        <w:rPr/>
      </w:pPr>
      <w:r>
        <w:rPr>
          <w:sz w:val="28"/>
        </w:rPr>
        <w:t>7) не являюсь лицом, замещавшим государственные или муниципальные должности, должности государственной или муниципальной службы, уволенным в связи с утратой доверия;</w:t>
      </w:r>
    </w:p>
    <w:p>
      <w:pPr>
        <w:pStyle w:val="Normal"/>
        <w:ind w:firstLine="709"/>
        <w:jc w:val="both"/>
        <w:rPr/>
      </w:pPr>
      <w:r>
        <w:rPr>
          <w:sz w:val="28"/>
        </w:rPr>
        <w:t>8) не являюсь руководителем или иным работником организаций, в отношении которых осуществляется независимая оценка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ведения о полученном мною образовании: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ведения о трудовой деятельности: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копия паспор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копия документа об образован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копия трудовой книж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____г.</w:t>
        <w:tab/>
        <w:tab/>
        <w:t xml:space="preserve">__________________________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(подпись)</w:t>
      </w:r>
    </w:p>
    <w:sectPr>
      <w:type w:val="nextPage"/>
      <w:pgSz w:w="11906" w:h="16838"/>
      <w:pgMar w:left="1701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3:56:00Z</dcterms:created>
  <dc:creator>Bikchandaeva_MP</dc:creator>
  <dc:description/>
  <dc:language>en-US</dc:language>
  <cp:lastModifiedBy>Мартычан Ирина Владимировна</cp:lastModifiedBy>
  <cp:lastPrinted>2013-07-29T16:44:00Z</cp:lastPrinted>
  <dcterms:modified xsi:type="dcterms:W3CDTF">2019-03-22T03:56:00Z</dcterms:modified>
  <cp:revision>2</cp:revision>
  <dc:subject/>
  <dc:title>Первому заместителю директора департамента  здравоохранения Тюменской области</dc:title>
</cp:coreProperties>
</file>